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inistr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Čj.: </w:t>
      </w:r>
      <w:r>
        <w:rPr>
          <w:rFonts w:cs="Arial"/>
          <w:bCs/>
          <w:szCs w:val="22"/>
        </w:rPr>
        <w:t>37853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>Sp. zn. SPIS-2025-7053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5 a návrh na stanovení odměn za výkon veřejné funkce členů vědecké rady Grantové agentury České republiky za rok 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276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28061642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2806164210"/>
            <w:bookmarkStart w:id="1" w:name="__Fieldmark__5_280616421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28061642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806164210"/>
            <w:bookmarkStart w:id="3" w:name="__Fieldmark__7_280616421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9_28061642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806164210"/>
            <w:bookmarkStart w:id="5" w:name="__Fieldmark__9_280616421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_Hlk20900577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5 a návrh na stanovení odměn za výkon veřejné funkce členů vědecké rady Grantové agentury České republiky za rok 202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280616421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806164210"/>
            <w:bookmarkStart w:id="7" w:name="__Fieldmark__11_280616421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3_280616421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806164210"/>
            <w:bookmarkStart w:id="9" w:name="__Fieldmark__13_280616421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5_280616421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806164210"/>
            <w:bookmarkStart w:id="11" w:name="__Fieldmark__15_280616421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7_280616421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806164210"/>
            <w:bookmarkStart w:id="13" w:name="__Fieldmark__17_280616421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9_280616421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806164210"/>
            <w:bookmarkStart w:id="15" w:name="__Fieldmark__19_280616421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1_28061642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806164210"/>
            <w:bookmarkStart w:id="17" w:name="__Fieldmark__21_280616421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80616421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806164210"/>
            <w:bookmarkStart w:id="19" w:name="__Fieldmark__23_280616421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MUDr. Mgr. Milan Jirsa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Aleš Kapucián</cp:lastModifiedBy>
  <cp:lastPrinted>2014-05-20T17:09:00Z</cp:lastPrinted>
  <dcterms:modified xsi:type="dcterms:W3CDTF">2025-09-25T14:10:00Z</dcterms:modified>
  <cp:revision>27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154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154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7.9.2025</vt:lpwstr>
  </property>
  <property fmtid="{D5CDD505-2E9C-101B-9397-08002B2CF9AE}" pid="12" name="DisplayName_CJCol">
    <vt:lpwstr>&lt;TABLE&gt;&lt;TR&gt;&lt;TD&gt;Č.j.:&lt;/TD&gt;&lt;TD&gt;78154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140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979939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140/2025-GAČR</vt:lpwstr>
  </property>
  <property fmtid="{D5CDD505-2E9C-101B-9397-08002B2CF9AE}" pid="33" name="RC">
    <vt:lpwstr/>
  </property>
  <property fmtid="{D5CDD505-2E9C-101B-9397-08002B2CF9AE}" pid="34" name="SZ_Spis_Pisemnost">
    <vt:lpwstr>ZN/4314/PAK/2025</vt:lpwstr>
  </property>
  <property fmtid="{D5CDD505-2E9C-101B-9397-08002B2CF9AE}" pid="35" name="SkartacniZnakLhuta_PisemnostZnak">
    <vt:lpwstr>A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5 a návrh na stanovení odměn za výkon veřejné funkce členů vědecké rady Grantové agentury České republiky za rok 2025</vt:lpwstr>
  </property>
  <property fmtid="{D5CDD505-2E9C-101B-9397-08002B2CF9AE}" pid="41" name="Zkratka_SpisovyUzel_PoziceZodpo_Pisemnost">
    <vt:lpwstr>PAK</vt:lpwstr>
  </property>
</Properties>
</file>